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65507191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8989878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1976322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1431268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90135009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81308597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37090181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29623174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5551841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1343436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371921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6773028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37757054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9584446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6522592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8906047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619952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19338799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0342235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37082902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744618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7159531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7467610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8513147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49786120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5434155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