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84106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90015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12779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544904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40166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246644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05268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265542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597194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87601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138269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52308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51522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250935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53486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86593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58589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423648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18591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152221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7314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01263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10447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84145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86937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49075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