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3639458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2527105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7182212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243695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480208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8093567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467701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2483238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8419570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743908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762769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238916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7217684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6781809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145511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5596288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202145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5254853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7951482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532488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6915478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5086952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9634867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081026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5916758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763244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