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60131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56965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60359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08485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80797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47307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199692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01156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07782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61148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527755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70967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464309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52718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266610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59381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98602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033251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68426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34055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98477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42473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85091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05704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927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9113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