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08496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007848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635491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13017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689352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16967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7901742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708693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87864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13941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34370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87168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1363185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549457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25695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98878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12248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41666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324446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888517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57761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007371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74153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890393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443268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4016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