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4617849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1896676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2345450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13144170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9497818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9436682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3830367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600776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756729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9226617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4125774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2021244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1760379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0877060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659861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7215471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021209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8664555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3595053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8375178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2776857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645146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5566068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3865362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5643503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2885125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8322155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7625709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1642202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6955503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8050238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8094839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1714316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9600454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5492215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7075079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8765509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5040289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2663374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8020951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7937149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073849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6639444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1688956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8248229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3743953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4792238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1820006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4098539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20110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0649651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2069107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2570507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6524801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9550778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4852598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6850819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