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88599897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19136312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71171543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92723356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16603279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45556907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8929478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32608847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86427985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09936155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59954671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45521234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05688020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02378616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67694907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30108232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69463010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0552607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24977659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6785963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90234271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37854165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41118826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10944196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0983888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8205342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