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21077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931999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486403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133472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00042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79371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293605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04433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919877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649010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7085845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983343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83173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6576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99769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537914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85840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754884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48276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240070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223629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12999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0199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84805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651538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438690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