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877182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96298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45013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3697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78604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034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409198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248362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40593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1514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58681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62162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20942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87515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875098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07874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779251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07216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291348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49588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63548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06957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38069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08400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72634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42052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