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30014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10647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56456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92710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63260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97248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4278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71846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98366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15475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22033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10920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79506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2133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19502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25961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78162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67843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73038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92783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58234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8415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23769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10170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2875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61476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18838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2273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48134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59455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91685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1980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80202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45980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89954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41155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3725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261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9535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01938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19563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9900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83641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9285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