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665272827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657311389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811969802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929552275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935709393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540938131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210501585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971318421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366133003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224563841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505526577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714900716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328097681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937233859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139542385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63655436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619862020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814230812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960753862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639065521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719932952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352361464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373056298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721927257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746909068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956553991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121809364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135495904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2141964483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9569536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93570787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874848319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90843919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825866054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711655544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03476031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343339941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407867217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300024883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285691249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575137248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986473081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611114562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687452387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252092955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44538126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757974851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2118231152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607631942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768371158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864727990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80459936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506379353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2065515150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718185485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772144157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