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826348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282067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30638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74751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012180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63501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00468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652595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948095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5808302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030913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06345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92683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0891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81989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057760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1056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628247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334856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210814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316885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69154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612110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86036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941608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53565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78475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781465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1217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012774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44852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21908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11100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16660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89687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48387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98325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227780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257391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728426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26016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83123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785922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002872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3058540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02722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080146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221944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8861825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219213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8289214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4644749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4579957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057052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958764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5051913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