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97231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94440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633050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431946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19974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16789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776680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05915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67095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77129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85516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39482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01218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