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40911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454232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946417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12342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46554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73644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25504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882779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97557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92827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377378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653634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05160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6522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410813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86616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58875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74620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50414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59853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74511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483747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289021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59223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569007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37625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