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647393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099042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4038064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916227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55110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09161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988164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77231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844007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53377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012332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638350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832988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4764702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80307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69281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64615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518180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789521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752436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622837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612564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34400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99538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751134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53737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