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38555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80178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988375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89247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50065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629996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793621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456024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833043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439649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329134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433027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52336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49202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64821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8812315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234713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048208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13260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0249947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22710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817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19468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0026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431712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42265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