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225805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790469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5760791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9092279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320811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1387162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9759552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7417198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5609148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291127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809647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0941078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9932737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7386205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40132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038661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727752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6606584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738142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406426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592827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2133174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959936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3691844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6636486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825976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