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35846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902192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715607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311251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1676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66643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6074715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2098963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469248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740644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012916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366473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99606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2414370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961975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7611613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623227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83654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810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657939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097148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180656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677717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47290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6362277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357621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