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91588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142403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631265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185261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09790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25752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076269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30237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235255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485251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20236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8225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0711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689108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617135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361685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11017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38942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91002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30128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52452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666447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11226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32170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46772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563750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