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146474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466763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4711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061828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87564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13342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08832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2798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011143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392278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881905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02353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215907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672511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853929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13435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716167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851666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38028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776607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04720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17670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71859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296039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02806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9532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