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998765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01195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784201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7851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254516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00844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971019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602823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88562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809988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89786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10958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092907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8992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87213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26238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391323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69381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62738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860539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67276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489620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136752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489138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22483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94262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