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57827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53826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764015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725879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44568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73544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80508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39636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232530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05801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71722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729933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69951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67214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809142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71709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28949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312941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68451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147620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87386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31069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6414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04788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73631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7620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134614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33307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807704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581911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533817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024854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337248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706280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946324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55258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37417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97395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90038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367994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2333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45473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727355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483249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86978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76010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124299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379191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14241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72357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86988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52725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85334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42349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22034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19450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17357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