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45769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64892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45822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696136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067802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959838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84802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75361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09656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42714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343821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934036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051728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30536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952452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28718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439652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53382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339869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24043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297382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61689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696653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34213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652364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9544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