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113269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100232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028470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0663294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99343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866884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849853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7601814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6352470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808160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535220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99202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888563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23144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449834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958073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57839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224034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001980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419049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797056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653325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102949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7266939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585010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26822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