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89679025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73229136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67676119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78360829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71957159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89774314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44088682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86485071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82824327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6229646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8319299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48486251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57816549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134296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00231704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3753228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52323440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68623955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81787002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12468279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18579403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08903274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71897742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89097147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08120482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1011449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