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2665009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87327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7300651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6468136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3666432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983497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7407391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5085875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148761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9223130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7034796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262942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2409661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330512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8226921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7352397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817606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029429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6842581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226419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0311385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6839476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170008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63485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1012472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191080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552836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0307226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5302675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179609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507944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247548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968882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212299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024214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465521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943677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761625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3153580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345238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657922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820685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2839151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1189709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