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2113248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5516782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8363836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8355509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8149045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162025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9022649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4621256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7316663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5112934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0833012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5881512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8814257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8904982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8298516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2034644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0018223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4377415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991663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2167028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6627855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4178212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7413206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8430494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9011235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7728185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1922839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1618100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702240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76962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7237004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8572162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33706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2639029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5212445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7901239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9656951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573206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4744177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8950473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5350606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4211125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6038910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9220030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7360277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5750036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9363467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4655634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5355179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7812919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6046279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896822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7044880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6554259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7977179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3367943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