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945419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902544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601147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008672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086156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340528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069334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12818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9897090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703728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684129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703226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787536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267841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9901042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498169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460161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553285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884867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300427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26249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7886882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891778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590463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619823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826645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545941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406125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176174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726424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563676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54844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958150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546779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5345863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783446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678921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63230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016760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991337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97925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620897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980880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38635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6207363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5189651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685240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586417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7190539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0398560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4757524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0177225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7179764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5225443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6529085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4066762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