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946033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47630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73914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06865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9928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0721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6385057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98543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529518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77971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38829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269282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49100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