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592459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9899661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4942990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3878135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168396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1229743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0122278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7020722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636450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1746039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4528910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252382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4308934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876520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5168748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06836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46691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52865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314198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820490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4639286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43663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768871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898573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5108312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834346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