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4279685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8723393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0207916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3401253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1066267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026393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75058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0779218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0378585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3054292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0290174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335786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537747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3779467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342009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7834521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9363531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5096325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0206155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9201907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493154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2044435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907523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371224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5971505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803047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