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372455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3843427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430203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90804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84480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861655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0114678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130044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779049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120577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4292803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0779002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19815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873462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59590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56739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006138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383031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79416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518663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264263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47602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36518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078659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278737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70513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