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07323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43571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041367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124188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4087308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4154556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255371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437273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29885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56911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530966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536274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244087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3446162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289352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59405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3593246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3353861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225382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763530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344664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4992719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09767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910052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6006373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18130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