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59503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81317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342132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852192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926801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02074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51883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0194557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031352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112672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221706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804567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804552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660410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4039116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373155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377308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795678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49681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790624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709836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178079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335053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004319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84041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223874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