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2620103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393589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4784789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290645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158410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3190533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540855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7968492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3773898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463923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850567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6722327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642018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5325141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8770959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4784038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324585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442620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3630025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23400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7849089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9895020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785574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73520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078087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6630839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