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58130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09273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47116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285024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58671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0448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57971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1386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301423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106200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529158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506171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64478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156770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589776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270509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668789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461701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016508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283922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23075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519196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043895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8298522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334769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80882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