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533129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728019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541334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694673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385149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7310308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22371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465386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233301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581663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62778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2223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97549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1777963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35316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635308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542284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215643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603652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089075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73398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094367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073122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492785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899909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849830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