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04355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784664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1922954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6077436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253744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621660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3195450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7555227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0548992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9877299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860704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6282265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5315406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132701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0897365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1667942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5962064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1142899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9927121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465400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966998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0311630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641583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3593093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3466413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897855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1802471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1967662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388399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9174103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4231099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7099283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213329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266982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8634235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006824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9647365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2061356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6120608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0604258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1834092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2118514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5422634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6653225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0954067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3715233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1048851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660329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4411858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2691153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6908078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5025842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7978615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5184698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2738397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8887552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9398006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