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541676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5070736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7622598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017874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312054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905945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740981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793795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929686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948660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941236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196603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46893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713925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022288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069803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372690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22143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348898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016172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766600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236864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380499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33552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006970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217251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