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8764797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1820515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9781633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0174248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509150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387709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124034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499953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574142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521434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489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788454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6947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02630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635309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434621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04074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9762474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9613426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459140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757580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06438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0935576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3120769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7802566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465759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