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563657152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809443219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1592350804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1796996847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1705718677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1547089971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411370974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597469848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1793691684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533209612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526748735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1530565351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86444522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2120024530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1947625370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289041068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725643544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1062507687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2132065185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1414541909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756130435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2036726069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649136016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1713319526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1967610197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2045749892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