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29802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56647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99128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18117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589204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91466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51938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04099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87289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701084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11124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44737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265487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28118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016347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10101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82490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18550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994812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36783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796005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066693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33121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82749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22289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11544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5370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83881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67022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89444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78295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40326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57422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41367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55907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98649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17312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71525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81399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46596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66682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22950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34604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09108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