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079363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109452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442561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360482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9873249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471084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281981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617425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13024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3691900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172116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16384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174048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116087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0187505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568334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37034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9788843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394416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279060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010076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2924936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202704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498367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456335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053112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8292173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149099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600623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940038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193549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986077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442686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077781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938758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612257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699748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3953644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865062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857264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6269110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334738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9830556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8910631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6204491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9449857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2768418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7996440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0172264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4727472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1549073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6446132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2137034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7772687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596062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1050560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