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59249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90249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84570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17005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62110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9099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10939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41395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18061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81672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0896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52368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04430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65650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26552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80451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72450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8031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24068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42299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20601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08294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7475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73488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11218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33910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82602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03267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39148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5053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7839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0622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59972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16272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82868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2456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59293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4065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08798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09066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02005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47009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18470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63512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71452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0734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15974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7595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68403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62440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51122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39221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4157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74850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45662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72755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