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5206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016965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1998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356292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79989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38165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511973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469797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520802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75290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91368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97978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280495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