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0453069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082433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196281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6116624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428665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97382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91856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405572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8843970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5524067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056446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264268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6101306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290447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113594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527087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80933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6896195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638215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668093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55091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161795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339242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070617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08384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10922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