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358863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0532472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5968877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0410343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7232718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0940308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148989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440256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9827887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3067863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0952998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358901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5860175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878845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149117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255113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7505249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0991520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0783226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0958197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5882913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246807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837625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621503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17050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455218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