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3722948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807959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406570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9999678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8962001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5592286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9392061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3354576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726999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2136338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5375424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260805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3964342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138712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411340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7286339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3970147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952815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390420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7145911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848499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2103706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094094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026280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771143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348627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