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882317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0819748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963957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12835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084514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83546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624624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724893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5027853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555992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910501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582458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366248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660535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320755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485594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64409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527018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17138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211352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136697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896830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824466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499756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37610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200686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