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89238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5788117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3200340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551841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495988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263493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5589815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774830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9767574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8300905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3375690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3020213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7030336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889179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4836169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431506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8524388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444562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329164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0215330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133205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9915972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5573268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244612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5801071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148989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